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27" w:hanging="0"/>
        <w:jc w:val="center"/>
        <w:rPr>
          <w:b w:val="false"/>
          <w:b w:val="false"/>
          <w:sz w:val="6"/>
          <w:szCs w:val="6"/>
        </w:rPr>
      </w:pPr>
      <w:r>
        <w:rPr>
          <w:sz w:val="22"/>
          <w:lang w:val="en-US" w:eastAsia="en-US"/>
        </w:rPr>
        <w:drawing>
          <wp:inline distT="0" distB="0" distL="0" distR="0">
            <wp:extent cx="54292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27" w:hanging="0"/>
        <w:jc w:val="center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1"/>
        <w:ind w:left="0" w:right="27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ДМИНИСТРАЦИЯ ГОРОДА ЧЕЛЯБИНСКА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ОБРАЗОВАНИЯ ЦЕНТРАЛЬНОГО РАЙОНА</w:t>
      </w:r>
    </w:p>
    <w:p>
      <w:pPr>
        <w:pStyle w:val="Heading3"/>
        <w:rPr/>
      </w:pPr>
      <w:r>
        <w:rPr/>
        <w:t>Пр-т Ленина,89, г. Челябинск, 454080, тел/факс  265-49-41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E-mail: ruo_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cnt@mail.ru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, http://www. cntruo.ru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83515</wp:posOffset>
                </wp:positionV>
                <wp:extent cx="2522855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 17.10.2012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65pt;height:27.65pt;mso-wrap-distance-left:9.05pt;mso-wrap-distance-right:9.05pt;mso-wrap-distance-top:0pt;mso-wrap-distance-bottom:0pt;margin-top:14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т 17.10.2012г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223520</wp:posOffset>
                </wp:positionV>
                <wp:extent cx="2922905" cy="1306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 проведении районного этап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городского фестиваля театральных коллективов «Новогоднее серебро» в 2012/13 учебном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соответствии с приказом Управления по делам образования г. Челябинска «О создании комиссии по рассмотрению материалов для награждения работников муниципальной образовательной системы знаками отличия от 30.01.2008г. № 75-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КАЗЫВАЮ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180" w:right="0" w:hanging="18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оздать районную  комиссию по рассмотрению материалов для награждения работников системы образования Центрального района знаками отличия в следующем составе: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Тротт К.Г. – председатель комиссии, начальник управления, 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ноградова О.С. – заместитель председателя комиссии, заместитель начальника   управления,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ушкарь О.Н. – специалист по кадровым вопросам управления, секретарь комиссии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лепышева Н.В. – председатель районного комитета профсоюза,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ретенникова С.П. – начальник отдела управления,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ешивцева Т.А. – начальник отдела управления,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рипникова О.А. – главный специалист 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180" w:right="0" w:hanging="18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твердить регламент работы комиссии: 5 февраля 2008г. с 10-00ч. до 12-00ч. (каб. 331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180" w:right="0" w:hanging="18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озложить персональную ответственность за качество и своевременность представления наградных  материалов на руководителей подведомственных управлению образовательных учрежд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180" w:right="0" w:hanging="18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Заместителю начальника управления О.С. Виноградовой и специалисту по кадрам О.Н.Пушкарь обеспечи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0"/>
                              <w:ind w:left="540" w:right="0" w:hanging="1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троль за качеством оформления документов для награждения работник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0"/>
                              <w:ind w:left="540" w:right="0" w:hanging="1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ставление наградных материалов на работников районной системы образования в комиссию Управления по делам образования г.Челябинска в установленные сроки (19.02.2008г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0" w:after="0"/>
                              <w:ind w:left="180" w:right="0" w:hanging="18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онтроль за исполнением приказа оставляю за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управ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К.Г. Трот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иноградов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75036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ослать: в дело, руководителям подведомственных ОУ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15pt;height:102.85pt;mso-wrap-distance-left:9.05pt;mso-wrap-distance-right:9.05pt;mso-wrap-distance-top:0pt;mso-wrap-distance-bottom:0pt;margin-top:17.6pt;mso-position-vertical-relative:text;margin-left:-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О проведении районного этапа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городского фестиваля театральных коллективов «Новогоднее серебро» в 2012/13 учебном год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0" w:right="0"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 соответствии с приказом Управления по делам образования г. Челябинска «О создании комиссии по рассмотрению материалов для награждения работников муниципальной образовательной системы знаками отличия от 30.01.2008г. № 75-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КАЗЫВАЮ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0" w:after="0"/>
                        <w:ind w:left="180" w:right="0" w:hanging="180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Создать районную  комиссию по рассмотрению материалов для награждения работников системы образования Центрального района знаками отличия в следующем составе: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Тротт К.Г. – председатель комиссии, начальник управления, 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иноградова О.С. – заместитель председателя комиссии, заместитель начальника   управления,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ушкарь О.Н. – специалист по кадровым вопросам управления, секретарь комиссии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>Члены комиссии: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лепышева Н.В. – председатель районного комитета профсоюза,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еретенникова С.П. – начальник отдела управления,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лешивцева Т.А. – начальник отдела управления,</w:t>
                      </w:r>
                    </w:p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крипникова О.А. – главный специалист 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0" w:after="0"/>
                        <w:ind w:left="180" w:right="0" w:hanging="180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Утвердить регламент работы комиссии: 5 февраля 2008г. с 10-00ч. до 12-00ч. (каб. 331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0" w:after="0"/>
                        <w:ind w:left="180" w:right="0" w:hanging="180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Возложить персональную ответственность за качество и своевременность представления наградных  материалов на руководителей подведомственных управлению образовательных учрежде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0" w:after="0"/>
                        <w:ind w:left="180" w:right="0" w:hanging="180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Заместителю начальника управления О.С. Виноградовой и специалисту по кадрам О.Н.Пушкарь обеспечить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0"/>
                        <w:ind w:left="540" w:right="0" w:hanging="1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нтроль за качеством оформления документов для награждения работников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0"/>
                        <w:ind w:left="540" w:right="0" w:hanging="1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едставление наградных материалов на работников районной системы образования в комиссию Управления по делам образования г.Челябинска в установленные сроки (19.02.2008г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0" w:after="0"/>
                        <w:ind w:left="180" w:right="0" w:hanging="180"/>
                        <w:jc w:val="both"/>
                        <w:rPr/>
                      </w:pPr>
                      <w:r>
                        <w:rPr>
                          <w:rFonts w:eastAsia="Calibri" w:cs="Calibri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Контроль за исполнением приказа оставляю за соб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 управления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К.Г. Трот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Виноградов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775036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азослать: в дело, руководителям подведомственных ОУ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183515</wp:posOffset>
                </wp:positionV>
                <wp:extent cx="1494155" cy="351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65pt;height:27.65pt;mso-wrap-distance-left:9.05pt;mso-wrap-distance-right:9.05pt;mso-wrap-distance-top:0pt;mso-wrap-distance-bottom:0pt;margin-top:14.4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1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1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0" w:right="1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календарем массовых мероприятий для обучающихся и воспитанников муниципальных образовательных учреждений города Челябинска на 2012/2013 учебный год (приказ Управления по делам образования города Челябинска от 25.07.2012 №1157-у),  с целью дальнейшего развития и поддержки многообразных форм детского театрального творчества, воспитания средствами театра художественного вкуса, культуры  учащихся, пропаганды достижений детских театральных коллективов</w:t>
      </w:r>
    </w:p>
    <w:p>
      <w:pPr>
        <w:pStyle w:val="Normal"/>
        <w:spacing w:lineRule="auto" w:line="360" w:before="0" w:after="0"/>
        <w:ind w:left="0" w:right="175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ind w:left="540" w:right="175" w:hanging="180"/>
        <w:jc w:val="both"/>
        <w:rPr>
          <w:sz w:val="26"/>
          <w:szCs w:val="26"/>
        </w:rPr>
      </w:pPr>
      <w:r>
        <w:rPr>
          <w:sz w:val="26"/>
          <w:szCs w:val="26"/>
        </w:rPr>
        <w:t>1. Отделу по обеспечению развития воспитательных систем, здоровьесберегающих технологий и дополнительного образования (Ю.И. Овчинникова) создать организационно-управленческие условия для проведения 5 декабря 2012г. в 14:00 на базе  МАОУ СОШ № 30  районного этапа II городского фестиваля детских театральных коллективов «Новогоднее серебро» (далее районный фестиваль) согласно Положению (Приложение 1)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left="540" w:right="175" w:hanging="180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состав жюри районного этапа  II городского фестиваля театральных коллективов «Новогоднее серебро» в 2012/13 учебном году</w:t>
      </w:r>
    </w:p>
    <w:p>
      <w:pPr>
        <w:pStyle w:val="Style15"/>
        <w:spacing w:lineRule="auto" w:line="360"/>
        <w:ind w:left="540" w:right="-5" w:hanging="180"/>
        <w:jc w:val="both"/>
        <w:rPr>
          <w:sz w:val="26"/>
          <w:szCs w:val="26"/>
        </w:rPr>
      </w:pPr>
      <w:r>
        <w:rPr>
          <w:sz w:val="26"/>
          <w:szCs w:val="26"/>
        </w:rPr>
        <w:t>3.    Руководителю МАОУ СОШ № 30 (Е.В.Шадрина) создать организационно-управленческие условия для проведения 5 декабря 2012 г. в 14:00 районного фестиваля.</w:t>
      </w:r>
    </w:p>
    <w:p>
      <w:pPr>
        <w:pStyle w:val="Style15"/>
        <w:spacing w:lineRule="auto" w:line="360"/>
        <w:ind w:left="540" w:right="-5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 Руководителям ОУ: </w:t>
      </w:r>
    </w:p>
    <w:p>
      <w:pPr>
        <w:pStyle w:val="Style15"/>
        <w:spacing w:lineRule="auto" w:line="360"/>
        <w:ind w:left="90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1) создать организационно-управленческие условия для участия 5 декабря  2012г. в 14:00 на базе МАОУ СОШ № 30  в районном фестивале;</w:t>
      </w:r>
    </w:p>
    <w:p>
      <w:pPr>
        <w:pStyle w:val="Style15"/>
        <w:spacing w:lineRule="auto" w:line="360"/>
        <w:ind w:left="900" w:right="-5" w:hanging="0"/>
        <w:jc w:val="both"/>
        <w:rPr/>
      </w:pPr>
      <w:r>
        <w:rPr>
          <w:sz w:val="26"/>
          <w:szCs w:val="26"/>
        </w:rPr>
        <w:t xml:space="preserve">2) представить </w:t>
      </w:r>
      <w:r>
        <w:rPr>
          <w:b/>
          <w:sz w:val="26"/>
          <w:szCs w:val="26"/>
        </w:rPr>
        <w:t>до 1 декабря 2012г</w:t>
      </w:r>
      <w:r>
        <w:rPr>
          <w:sz w:val="26"/>
          <w:szCs w:val="26"/>
        </w:rPr>
        <w:t>. заявку на участие (в электронном варианте) в Управление 332 каб., Е.М. Гамовой согласно форме (Приложение 2);</w:t>
      </w:r>
    </w:p>
    <w:p>
      <w:pPr>
        <w:pStyle w:val="Style15"/>
        <w:spacing w:lineRule="auto" w:line="360"/>
        <w:ind w:left="900" w:right="-5" w:hanging="0"/>
        <w:jc w:val="both"/>
        <w:rPr/>
      </w:pPr>
      <w:r>
        <w:rPr>
          <w:sz w:val="26"/>
          <w:szCs w:val="26"/>
        </w:rPr>
        <w:t xml:space="preserve">3) направить участников районного этапа </w:t>
      </w:r>
      <w:r>
        <w:rPr>
          <w:b/>
          <w:sz w:val="26"/>
          <w:szCs w:val="26"/>
        </w:rPr>
        <w:t xml:space="preserve">5 декабря 2012 года в 14-00 ч. в      МАОУ СОШ № 30 </w:t>
      </w:r>
      <w:r>
        <w:rPr>
          <w:sz w:val="26"/>
          <w:szCs w:val="26"/>
        </w:rPr>
        <w:t xml:space="preserve"> (ул. Володарского,18) для участия в конкурсе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/>
        <w:ind w:left="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исполнения приказа возложить на начальника отдела Управления  </w:t>
        <w:tab/>
        <w:t>Ю.И. Овчинникову.</w:t>
      </w:r>
    </w:p>
    <w:p>
      <w:pPr>
        <w:pStyle w:val="Style15"/>
        <w:spacing w:lineRule="auto" w:line="360"/>
        <w:ind w:left="540" w:right="-5" w:hanging="18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3 л., в 1 экз..</w:t>
      </w:r>
    </w:p>
    <w:p>
      <w:pPr>
        <w:pStyle w:val="Style15"/>
        <w:spacing w:lineRule="auto" w:line="360"/>
        <w:ind w:left="360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left="360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left="360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left="360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К.Г. Тротт</w:t>
      </w:r>
    </w:p>
    <w:p>
      <w:pPr>
        <w:pStyle w:val="Style15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М.Га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6-58-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к приказу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7.10.2012 № 51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районного этапа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II фестиваля детских театральных коллектив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а Челябинска «Новогоднее серебро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 Учредителем фестиваля является Управление по делам образования города Челябинска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Городской фестиваль детских театральных коллективов проводится с целью дальнейшего развития и поддержки разнообразных форм детского театрального творчества, воспитания средствами театра художественного вкуса, высоких нравственных качеств и эстетических критериев формирующейся личности ребенка. Фестиваль призван наглядно представить творческий потенциал и практические достижения детских театральных коллективов города Челябинска.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дачи фестивал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привитие юным Челябинцам интереса, любви к театру, воспитание в ребенке культуры зрителя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условий для реализации творческих способностей детей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-выявление и поддержка перспективных театральных коллективов и талантливых исполнителей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-обеспечение пропаганды детских театральных коллективов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-деятельность центра повышения профессионального мастерства педагогов-руководителей на базе ЧГАК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II. Участники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фестивале принимают участие коллективы муниципальных образовательных учреждений, возраст участников – до восемнадцати лет включительно (возможно минимальное привлечение взрослых)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ллективы специализированных театральных образовательных учреждений к участию в фестивале  допускаются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Условия и порядок проведения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На фестиваль представляется спектакль или театрализованная программа новогодней тематики (обязательно имеющие драматургическую основу), законченные по смыслу, продолжительностью до 35 минут. Спектакли младшей группы-до 25 мин., включая вступительное слово и заключительное  дефиле!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Жанры: драматический, музыкальный, пантомима, кукольный, теневой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7. Городское жюри просматривает спектакли  новогодней тематики с 18 по 28 декабря 2012года.</w:t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Работа жюри и критерии оценок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8. Жюри рассматривает свою работу, прежде всего, как помощь специалистов своим коллегам. Существенной частью работы является рекомендательный разбор спектаклей.   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. Критериями оценки на всех этапах фестиваля являются: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удожественная целостность произведения, единство компонентов  творческой работы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режиссерского решения духу произведения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игинальность замысла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исполнительского мастерства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четание идеи и стиля произведения со средствами оформления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ультура зрительного зала и работа коллектива с ним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спитательная ценность работы, педагогическая целесообразность,  соответствие возрасту исполнителей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ая культура представленной работы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 Жюри и оргкомитет определяют не только лучшие спектакли и лучших исполнителей, но и прослеживает развивающие принципы работы коллективов города, а также определяет     номинации и специальные призы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1.  Жюри не рассматривает работы при наличии нарушений любого пункта данного полож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2.Спорные вопросы  согласовывать по тел. 8-922-63-48-908 (Пастернак Александр Иванович)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Подведение итогов и награждение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3. Гала-представление и церемония награждения лауреатов проводятся после просмотра конкурсных работ (</w:t>
      </w:r>
      <w:r>
        <w:rPr>
          <w:rFonts w:cs="Times New Roman" w:ascii="Times New Roman" w:hAnsi="Times New Roman"/>
          <w:b/>
          <w:sz w:val="26"/>
          <w:szCs w:val="26"/>
        </w:rPr>
        <w:t>15.01.2013 г., в МАУДОД ДПШ в 13-30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уреаты: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ран-при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ектакли-лауреаты Фестиваля-9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«Лучшая женская роль»-1; 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Лучшая мужская роль»-1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Лучшая режиссура»-1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Лучший дуэт»-1;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и в номинациях—8(определяются жюри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По итогам конкурса три коллектива по представлению жюри направляются  на  областной смотр-конкурс.</w:t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к приказу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7.10.2012 № 519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частие в районном этап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 фестиваля  детских театральных коллективов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Новогоднее серебро»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коллектива, учебного заведения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руководителя (полностью)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спектакля. Жанр. Номинация. Продолжительность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телефоны.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(5 экз.)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звание работы, автор пьесы.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(полностью!) членов постановочной группы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 и имена детей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работы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ры использованной музыки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нр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юбые другие материалы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3 к приказу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7.10.2012 № 51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Жю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ного этапа II городского фестиваля детских театральных коллективов «Новогоднее серебр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чинникова Ю.И. – председатель жюр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мова Е.М. – член жюр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нова И.В. - член жюр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ленов В.В. – член жюр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филова А.В. – член жюри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sz w:val="2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sz w:val="28"/>
      <w:lang w:val="ru-RU" w:bidi="ar-SA"/>
    </w:rPr>
  </w:style>
  <w:style w:type="character" w:styleId="Heading2Char">
    <w:name w:val="Heading 2 Char"/>
    <w:basedOn w:val="Style11"/>
    <w:qFormat/>
    <w:rPr>
      <w:rFonts w:eastAsia="Calibri"/>
      <w:sz w:val="36"/>
      <w:lang w:val="ru-RU" w:bidi="ar-SA"/>
    </w:rPr>
  </w:style>
  <w:style w:type="character" w:styleId="Heading3Char">
    <w:name w:val="Heading 3 Char"/>
    <w:basedOn w:val="Style11"/>
    <w:qFormat/>
    <w:rPr>
      <w:rFonts w:eastAsia="Calibri"/>
      <w:sz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5">
    <w:name w:val="Внутренний адрес"/>
    <w:basedOn w:val="TextBody"/>
    <w:qFormat/>
    <w:pPr>
      <w:spacing w:lineRule="atLeast" w:line="220" w:before="0" w:after="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1">
    <w:name w:val="Стиль1"/>
    <w:basedOn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color w:val="000000"/>
      <w:sz w:val="20"/>
      <w:szCs w:val="24"/>
    </w:rPr>
  </w:style>
  <w:style w:type="paragraph" w:styleId="2">
    <w:name w:val="Стиль2"/>
    <w:basedOn w:val="Normal"/>
    <w:next w:val="Normal"/>
    <w:qFormat/>
    <w:pPr>
      <w:numPr>
        <w:ilvl w:val="0"/>
        <w:numId w:val="3"/>
      </w:numPr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color w:val="000000"/>
      <w:sz w:val="16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tru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Gamova</dc:creator>
  <dc:description/>
  <dc:language>en-US</dc:language>
  <cp:lastModifiedBy>Gamova</cp:lastModifiedBy>
  <cp:lastPrinted>2013-01-31T11:17:00Z</cp:lastPrinted>
  <dcterms:modified xsi:type="dcterms:W3CDTF">2012-10-22T05:57:00Z</dcterms:modified>
  <cp:revision>4</cp:revision>
  <dc:subject/>
  <dc:title/>
</cp:coreProperties>
</file>